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650 – 4.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Gépkocsi behajtó építéséhez tulajdonosi hozzájárulás (Fullér László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  Adorján Zoltán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llér László 2015.július 23-án azzal a kéréssel fordult a Hévízi Polgármesteri Hivatalhoz, hogy a Kisfaludy u. 76. sz. előtti 718.hrsz-ú közterületi ingatlan térkövezéséhez járuljon hozzá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advány kiegészítése céljából kérelmezőt 2015. augusztus 3-án hiánypótlásra szólítottuk fel, ezért beadványához a tervezett térkövezés helyszínrajzát, fotódokumentációját valamint a KAR- PA építőipari Bt. árajánlatát igazoló dokumentumok másolatát csatolt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helyét az alábbi fényképek szemlélteti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7504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38240" cy="70415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704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 és annak mellékleteként benyújtott helyszínrajz alapján a térkő burkolat 31,62 m2 alapterülettel készül a Kisfaludy utcát érintően. A beruházás tervezett időpontja 2015. október. Kérelmező az elvégzett beruházást az Önkormányzat tulajdonába kívánja térítésmentesen átadni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a vagyongazdálkodásról szóló 22/2014. (IV. 29.) rendelete 7. § (1) bekezdése kimondja, hogy a vagyon tulajdonjogának ingyenes vagy kedvezményes megszerzéséről, felajánlás elfogadásáról a képviselő-testület dönt. 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, mint tulajdonos nevében a közterületen végzett beruházásra vonatkozóan a tulajdonosi hozzájáruló nyilatkozat kiadása a Képviselő-testület jóváhagyásához kötött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 közterületet érintő teljes értéke nettó 116.850,- Ft + 27% Áfa 31.550,-Ft. 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os egyúttal tájékoztatja az Építtetőt, hogy az általa végezni kívánt építési tevékenység a Keszthelyi Járási Hivatal illetékes osztályának engedélyéhez kötött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elfogadni szíveskedjen. A határozathozatal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szeptember 15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  <w:tab/>
        <w:t>-     kérelem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rajz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ajánla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Fullér László által a hévízi 718. hrsz-ú – Hévíz Város Önkormányzat tulajdonában álló - ingatlanon (Kisfaludy utca) a gyalogos és gépkocsi bejáró építéséhez hozzájárul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a tulajdonosi hozzájáruló nyilatkozat aláírására. 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október 1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719"/>
        <w:gridCol w:w="152"/>
      </w:tblGrid>
      <w:tr>
        <w:trPr>
          <w:trHeight w:val="975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lang w:eastAsia="hu-HU"/>
              </w:rPr>
            </w:pPr>
            <w:r>
              <w:rPr>
                <w:rFonts w:eastAsia="Times New Roman" w:cs="Arial" w:ascii="Arial" w:hAnsi="Arial"/>
                <w:kern w:val="2"/>
                <w:lang w:eastAsia="hu-HU"/>
              </w:rPr>
              <w:t>Gépkocsi behajtó építéséhez tulajdonosi hozzájárulás (Fullér Lászl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77/2015. (IX.24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4 igen szavaza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4:00Z</dcterms:created>
  <dc:creator>T-Cont Kft</dc:creator>
  <dc:description/>
  <cp:keywords/>
  <dc:language>en-US</dc:language>
  <cp:lastModifiedBy>Bertalan Linda</cp:lastModifiedBy>
  <cp:lastPrinted>2014-12-03T12:18:00Z</cp:lastPrinted>
  <dcterms:modified xsi:type="dcterms:W3CDTF">2015-09-25T07:19:00Z</dcterms:modified>
  <cp:revision>6</cp:revision>
  <dc:subject/>
  <dc:title>Iktatószám: PMK/144/2011</dc:title>
</cp:coreProperties>
</file>